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720"/>
        <w:gridCol w:w="1080"/>
        <w:gridCol w:w="1080"/>
        <w:gridCol w:w="540"/>
        <w:gridCol w:w="540"/>
        <w:gridCol w:w="720"/>
        <w:gridCol w:w="360"/>
        <w:gridCol w:w="2811"/>
        <w:gridCol w:w="789"/>
      </w:tblGrid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ร้องขอรับใบอนุญาตให้บริ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Cordia New" w:ascii="Cordia New" w:hAnsi="Cordia New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กี่ยวกับการผู้ผ่านพิธีการศุลกากร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ุมเอกสาร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ะเบียนรับเลข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ถานที่รับ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วันเดือนปีที่รับ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จ้าหน้าที่ผู้รับ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ยื่นต่อ </w:t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</w:tc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ซึ่งสถานประกอบการของผู้ให้บริ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คาน์เตอร์บริการตั้งอยู่ในเขตพื้นที่รับผิดชอบ</w:t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</w:t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)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ระเภทของ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สน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spacing w:before="120" w:after="0"/>
              <w:ind w:right="-249" w:hanging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</w:t>
            </w:r>
            <w:r>
              <w:rPr>
                <w:rFonts w:cs="Cordia New" w:ascii="Cordia New" w:hAnsi="Cordia New"/>
                <w:sz w:val="28"/>
              </w:rPr>
              <w:t>....................................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51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ุนจดทะเบียน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    วันที่ จดทะเบียน 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ะเบียนตามหนังสือรับรองการเป็นหุ้นส่วนบริษัท เลขที่ </w:t>
            </w:r>
            <w:r>
              <w:rPr>
                <w:rFonts w:cs="Cordia New" w:ascii="Cordia New" w:hAnsi="Cordia New"/>
                <w:sz w:val="28"/>
              </w:rPr>
              <w:t xml:space="preserve">__  __  __  __  __  __  __  __  __  __  __  __  __  __  __ </w:t>
            </w:r>
          </w:p>
        </w:tc>
      </w:tr>
      <w:tr>
        <w:trPr>
          <w:trHeight w:val="328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 </w:t>
            </w:r>
          </w:p>
        </w:tc>
      </w:tr>
      <w:tr>
        <w:trPr>
          <w:trHeight w:val="328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before="120" w:after="0"/>
              <w:ind w:right="-6" w:hanging="0"/>
              <w:jc w:val="left"/>
              <w:rPr>
                <w:rFonts w:ascii="Cordia New" w:hAnsi="Cordia New" w:eastAsia="AngsanaNew;Arial Unicode MS" w:cs="Cordia New"/>
                <w:color w:val="000000"/>
                <w:sz w:val="28"/>
              </w:rPr>
            </w:pPr>
            <w:r>
              <w:rPr>
                <w:rFonts w:ascii="Cordia New" w:hAnsi="Cordia New" w:eastAsia="AngsanaNew;Arial Unicode MS" w:cs="Cordia New"/>
                <w:color w:val="000000"/>
                <w:sz w:val="28"/>
                <w:sz w:val="28"/>
              </w:rPr>
              <w:t xml:space="preserve">เป็นสมาชิกของสมาคม </w:t>
            </w:r>
            <w:r>
              <w:rPr>
                <w:rFonts w:eastAsia="AngsanaNew;Arial Unicode MS" w:cs="Cordia New" w:ascii="Cordia New" w:hAnsi="Cordia New"/>
                <w:color w:val="000000"/>
                <w:sz w:val="28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AngsanaNew;Arial Unicode MS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AngsanaNew;Arial Unicode MS" w:cs="Cordia New"/>
                <w:color w:val="000000"/>
                <w:sz w:val="28"/>
                <w:sz w:val="28"/>
              </w:rPr>
              <w:t>ที่เกี่ยวกับการออกของที่กรมศุลกากรรับรอง</w:t>
            </w:r>
            <w:r>
              <w:rPr>
                <w:rFonts w:eastAsia="AngsanaNew;Arial Unicode MS" w:cs="Cordia New" w:ascii="Cordia New" w:hAnsi="Cordia New"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ขอรับการอนุญาตให้บริการเคาน์เตอร์บริการเกี่ยวกับการผ่านพิธีการศุลกากรทางอิเล็กทรอนิกส์แบบไร้เอกสาร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4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1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 ฯ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ในฐานะผู้ให้บริการเคาน์เตอร์บริการเกี่ยวกับการผ่านพิธีการศุลกากรทางอิเล็กทรอนิกส์แบบไร้เอกสารจะประกอบธุรกิจให้เป็นไปตามที่กำหนดไว้ในกฎหมายว่าด้วยศุลกากรและกฎหมายอื่นที่เกี่ยวข้องกับการศุลกากร และตามที่     กรมศุลกากรประกาศกำหนด</w:t>
            </w:r>
            <w:r>
              <w:rPr>
                <w:rFonts w:ascii="Cordia New" w:hAnsi="Cordia New" w:cs="Cordia New"/>
                <w:color w:val="000000"/>
                <w:spacing w:val="2"/>
                <w:sz w:val="28"/>
                <w:sz w:val="28"/>
              </w:rPr>
              <w:t xml:space="preserve">เกี่ยวกับการผ่านพิธีการศุลกากรแบบไร้เอกสาร และตามเงื่อนไขที่กำหนดในใบอนุญาต        อย่างครบถ้วนและเคร่งครัด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.)  </w:t>
            </w:r>
            <w:r>
              <w:rPr>
                <w:rFonts w:ascii="Cordia New" w:hAnsi="Cordia New" w:cs="Cordia New"/>
                <w:color w:val="000000"/>
                <w:spacing w:val="-4"/>
                <w:sz w:val="28"/>
                <w:sz w:val="28"/>
              </w:rPr>
              <w:t>บรรดาเอกสาร หลักฐาน ข้อมูลอิเล็กทรอนิกส์ ที่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นำของเข้าหรือผู้ส่งของออกหรือผู้ประสงค์จะดำเนินกระบวนการทางศุลกากรซึ่งเป็นผู้ว่าจ้างหรือผู้รับมอบอำนาจตัวแทนของผู้ว่าจ้างได้ส่งมอบให้กับผู้ให้บริการ</w:t>
            </w:r>
            <w:r>
              <w:rPr>
                <w:rFonts w:ascii="Cordia New" w:hAnsi="Cordia New" w:cs="Cordia New"/>
                <w:color w:val="000000"/>
                <w:spacing w:val="-4"/>
                <w:sz w:val="28"/>
                <w:sz w:val="28"/>
              </w:rPr>
              <w:t>เคาน์เตอร์บริการ เพื่อให้บันทึกข้อมูลและรับ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>-</w:t>
            </w:r>
            <w:r>
              <w:rPr>
                <w:rFonts w:ascii="Cordia New" w:hAnsi="Cordia New" w:cs="Cordia New"/>
                <w:color w:val="000000"/>
                <w:spacing w:val="-4"/>
                <w:sz w:val="28"/>
                <w:sz w:val="28"/>
              </w:rPr>
              <w:t xml:space="preserve">ส่ง ข้อมูลดังกล่าวเข้าสู่ระบบคอมพิวเตอร์ของศุลกากร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ข้าพเจ้าฯ จะ</w:t>
            </w:r>
            <w:r>
              <w:rPr>
                <w:rFonts w:ascii="Cordia New" w:hAnsi="Cordia New" w:cs="Cordia New"/>
                <w:color w:val="000000"/>
                <w:spacing w:val="-4"/>
                <w:sz w:val="28"/>
                <w:sz w:val="28"/>
              </w:rPr>
              <w:t>เก็บรักษาไว้เป็นความลับ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3.)  </w:t>
            </w:r>
            <w:r>
              <w:rPr>
                <w:rFonts w:ascii="Cordia New" w:hAnsi="Cordia New" w:cs="Cordia New"/>
                <w:sz w:val="28"/>
                <w:sz w:val="28"/>
              </w:rPr>
              <w:t>การผ่านพิธีการศุลกากร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กทรอนิกส์นั้นในการผ่านพิธีการแล้ว  ถือเป็นการยื่นเอกสารนั้น ๆ   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พระราชบัญญัติชดเชยค่าภาษีอากรสินค้าส่งออกที่ผลิตในราชอาณาจักร 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ให้นำข้อมูลดังกล่าวไปเป็นหลักฐานตามกฎหมายศุลกากรหรือกฎหมายอื่น ๆ ที่เกี่ยวข้อง</w:t>
            </w:r>
            <w:r>
              <w:rPr>
                <w:rFonts w:ascii="Cordia New" w:hAnsi="Cordia New" w:cs="Cordia New"/>
                <w:color w:val="000000"/>
                <w:spacing w:val="2"/>
                <w:sz w:val="28"/>
                <w:sz w:val="28"/>
              </w:rPr>
              <w:t xml:space="preserve"> 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ordia New" w:ascii="Cordia New" w:hAnsi="Cordia New"/>
                <w:sz w:val="28"/>
              </w:rPr>
              <w:t xml:space="preserve">(4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จัด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ญาต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ญาต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990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9"/>
        <w:gridCol w:w="360"/>
        <w:gridCol w:w="3060"/>
        <w:gridCol w:w="360"/>
        <w:gridCol w:w="180"/>
        <w:gridCol w:w="720"/>
        <w:gridCol w:w="3371"/>
        <w:gridCol w:w="389"/>
        <w:gridCol w:w="92"/>
        <w:gridCol w:w="5"/>
      </w:tblGrid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ร้องขอรับใบอนุญาตให้บริ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Cordia New" w:ascii="Cordia New" w:hAnsi="Cordia New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กี่ยวกับการผู้ผ่านพิธีการศุลกากร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511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9900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เคาน์เตอร์บริ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1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7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900" w:type="dxa"/>
            <w:gridSpan w:val="10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ผู้ให้บริการ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พื่อการให้บริการบันทึกข้อมูล และรับ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ส่ง ข้อมูลทางอิเล็กทรอนิกส์กับระบบคอมพิวเตอร์ของศุลกากร ให้แก่ผู้ผ่านพิธีการศุลกากรหรือดำเนินกระบวนการทางศุลกากร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9900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 xml:space="preserve">  เลขที่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9900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9900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เป็นเคาน์เตอร์บริการรับอนุญาต โดย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5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 xml:space="preserve">   </w:t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318" w:hanging="284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8"/>
                <w:sz w:val="28"/>
              </w:rPr>
              <w:t xml:space="preserve">1. </w:t>
            </w:r>
            <w:r>
              <w:rPr>
                <w:rFonts w:cs="Cordia New" w:ascii="Cordia New" w:hAnsi="Cordia New"/>
                <w:spacing w:val="-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 xml:space="preserve"> เพื่อลงทะเบียนเพิ่มเติมต่อ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>กรมศุลกากร ทุกครั้ง</w:t>
            </w:r>
          </w:p>
          <w:p>
            <w:pPr>
              <w:pStyle w:val="Normal"/>
              <w:ind w:left="318" w:hanging="284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 w:val="28"/>
                <w:sz w:val="28"/>
              </w:rPr>
              <w:t xml:space="preserve">การมอบอำนาจให้บุคคลธรรมดาในการกระทำการแทนเป็นการทั่วไปให้ติดอากรแสตมป์ </w:t>
            </w:r>
            <w:r>
              <w:rPr>
                <w:rFonts w:eastAsia="AngsanaNew-Bold;PMingLiU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 w:val="28"/>
                <w:sz w:val="28"/>
              </w:rPr>
              <w:t>บาท</w:t>
            </w:r>
            <w:r>
              <w:rPr>
                <w:rFonts w:ascii="Cordia New" w:hAnsi="Cordia New" w:eastAsia="AngsanaNew-Bold;PMingLiU" w:cs="Cordia New"/>
                <w:sz w:val="28"/>
                <w:sz w:val="28"/>
              </w:rPr>
              <w:t xml:space="preserve">   </w:t>
            </w:r>
            <w:r>
              <w:rPr>
                <w:rFonts w:ascii="Cordia New" w:hAnsi="Cordia New" w:eastAsia="AngsanaNew-Bold;PMingLiU" w:cs="Cordia New"/>
                <w:sz w:val="28"/>
                <w:sz w:val="28"/>
              </w:rPr>
              <w:t xml:space="preserve">เป็นรายตัวบุคคล </w:t>
            </w:r>
            <w:r>
              <w:rPr>
                <w:rFonts w:eastAsia="AngsanaNew-Bold;PMingLiU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AngsanaNew-Bold;PMingLiU" w:cs="Cordia New"/>
                <w:sz w:val="28"/>
                <w:sz w:val="28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 w:val="28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 w:val="28"/>
                <w:sz w:val="28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 w:val="28"/>
              </w:rPr>
              <w:t>)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7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ร้องขอรับใบอนุญาตให้บริ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Cordia New" w:ascii="Cordia New" w:hAnsi="Cordia New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กี่ยวกับการผู้ผ่านพิธีการศุลกากร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448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9900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ตัวแทนออกของ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1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7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>
          <w:trHeight w:val="648" w:hRule="atLeast"/>
        </w:trPr>
        <w:tc>
          <w:tcPr>
            <w:tcW w:w="99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ผู้ให้บริการ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พื่อการให้บริการบันทึกข้อมูล และรับ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ส่ง ข้อมูลทางอิเล็กทรอนิกส์กับระบบคอมพิวเตอร์ของศุลกากร ให้แก่ผู้ผ่านพิธีการศุลกากรหรือดำเนินกระบวนการทางศุลกากร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ผู้ปฏิบัติหน้าที่เกี่ยวกับเคาน์เตอร์บริการ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บัตรประจำตัวประชาชน</w:t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ฯ เคาน์เตอร์บริการ </w:t>
            </w:r>
            <w:r>
              <w:rPr>
                <w:rFonts w:cs="Cordia New" w:ascii="Cordia New" w:hAnsi="Cordia New"/>
                <w:sz w:val="28"/>
              </w:rPr>
              <w:t xml:space="preserve">(Service Count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ญาต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>อิเล็กทรอนิกส์ ได้มอบหมายให้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ตามรายชื่อข้างต้น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ป็นผู้บันทึกข้อมูลเข้าสู่ระบบคอมพิวเตอร์ของศุลกากร และ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หรือติดต่อราชการ</w:t>
            </w:r>
            <w:r>
              <w:rPr>
                <w:rFonts w:ascii="Cordia New" w:hAnsi="Cordia New" w:cs="Cordia New"/>
                <w:color w:val="0000FF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ับกรม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ทนข้าพเจ้า และข้าพเจ้าฯ ยินยอมรับผิดชอบในการกระทำของ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ของข้าพเจ้าในทุกกรณี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900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 w:val="28"/>
                <w:sz w:val="28"/>
              </w:rPr>
              <w:t xml:space="preserve">  </w:t>
            </w:r>
          </w:p>
        </w:tc>
        <w:tc>
          <w:tcPr>
            <w:tcW w:w="8532" w:type="dxa"/>
            <w:gridSpan w:val="8"/>
            <w:tcBorders/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autoSpaceDE w:val="false"/>
        <w:spacing w:before="12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"/>
        <w:gridCol w:w="4480"/>
        <w:gridCol w:w="20"/>
      </w:tblGrid>
      <w:tr>
        <w:trPr>
          <w:trHeight w:val="648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ร้องขอรับใบอนุญาตให้บริ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Cordia New" w:ascii="Cordia New" w:hAnsi="Cordia New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กี่ยวกับการผู้ผ่านพิธีการศุลกากร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ให้บริการบันทึกข้อมูลและรับ</w:t>
            </w:r>
            <w:r>
              <w:rPr>
                <w:rFonts w:cs="Cordia New" w:ascii="Cordia New" w:hAnsi="Cordia New"/>
                <w:b/>
                <w:bCs/>
                <w:sz w:val="28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ส่งข้อมูล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มีความประสงค์จะ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ห้บริการบันทึกข้อมูล และรับ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่ง ข้อมูลทางอิเล็กทรอนิกส์กับระบบคอมพิวเตอร์ของศุลกากร ให้แก่ผู้ผ่านพิธีการศุลกากรหรือดำเนินกระบวนการทาง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โดย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ช้หมายเลขผู้มีสิทธิรับ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ส่ง ข้อมูลทางอิเล็กทรอนิกส์กับระบบคอมพิวเตอร์ของศุลกากร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(Production system)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ของผู้ให้บริการเคาน์เตอร์บริการ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โดยมีรายละเอียดดังนี้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2.) 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ห้บริการบันทึกข้อมูล และรับ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่ง ข้อมูลทางอิเล็กทรอนิกส์กับระบบคอมพิวเตอร์ของศุลกากร ให้แก่ผู้ผ่านพิธีการศุลกากรหรือดำเนินกระบวนการทาง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โดย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 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spacing w:before="120" w:after="0"/>
              <w:ind w:right="-3" w:hanging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ยื่นคำร้องขอรับใบอนุญาตผู้ให้บริการเคาน์เตอร์บริการ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 xml:space="preserve">(Service Counter)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เกี่ยวกับการผ่านพิธีการศุลกากร   ทางอิเล็กทรอนิกส์แบบไร้เอกสาร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pacing w:val="7"/>
                <w:sz w:val="28"/>
                <w:sz w:val="28"/>
              </w:rPr>
              <w:t>หนังสือรับรองการเป็นหุ้นส่วนจากสำนักงานทะเบียนหุ้นส่วนบริษัท</w:t>
            </w:r>
            <w:r>
              <w:rPr>
                <w:rFonts w:ascii="Cordia New" w:hAnsi="Cordia New" w:cs="Cordia New"/>
                <w:sz w:val="28"/>
                <w:sz w:val="28"/>
              </w:rPr>
              <w:t>กรุงเทพมหานค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สำนักงานทะเบียนหุ้นส่วนบริษัทจังหวัด ซึ่งออกให้ไม่เกิน </w:t>
            </w:r>
            <w:r>
              <w:rPr>
                <w:rFonts w:cs="Cordia New" w:ascii="Cordia New" w:hAnsi="Cordia New"/>
                <w:sz w:val="28"/>
              </w:rPr>
              <w:t xml:space="preserve">6 </w:t>
            </w:r>
            <w:r>
              <w:rPr>
                <w:rFonts w:ascii="Cordia New" w:hAnsi="Cordia New" w:cs="Cordia New"/>
                <w:sz w:val="28"/>
                <w:sz w:val="28"/>
              </w:rPr>
              <w:t>เดือน ก่อนวันยื่นขอ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 xml:space="preserve">รับอนุญาต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เนาภาพถ่าย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3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บัญชีเงินฝาก ชื่อและที่อยู่ของธนาคาร </w:t>
            </w:r>
            <w:r>
              <w:rPr>
                <w:rFonts w:cs="Cordia New" w:ascii="Cordia New" w:hAnsi="Cordia New"/>
                <w:sz w:val="28"/>
              </w:rPr>
              <w:t xml:space="preserve">(BANK STATEMENT)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ธนาคารรับรองหรือสมุดบัญชีเงินฝากออมทรัพย์ใ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มบริษัท 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้าง พร้อมสำเนาภาพถ่ายรับรองสำเนาถูกต้อง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ุ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eastAsia="AngsanaNew;Arial Unicode MS" w:cs="Cordia New" w:ascii="Cordia New" w:hAnsi="Cordia New"/>
                <w:color w:val="000000"/>
                <w:spacing w:val="-10"/>
                <w:sz w:val="28"/>
              </w:rPr>
              <w:t xml:space="preserve">(4.) </w:t>
            </w:r>
            <w:r>
              <w:rPr>
                <w:rFonts w:ascii="Cordia New" w:hAnsi="Cordia New" w:eastAsia="AngsanaNew;Arial Unicode MS" w:cs="Cordia New"/>
                <w:color w:val="000000"/>
                <w:spacing w:val="-10"/>
                <w:sz w:val="28"/>
                <w:sz w:val="28"/>
              </w:rPr>
              <w:t>หนังสือรับรองการเป็นสมาชิกจากสมาคมที่เกี่ยวกับการออกของที่กรมศุลกากรรับร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พร้อมสำเนาภาพถ่ายรับรองสำเนาถูกต้อง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AngsanaNew;Arial Unicode MS" w:cs="Cordia New" w:ascii="Cordia New" w:hAnsi="Cordia New"/>
                <w:color w:val="000000"/>
                <w:sz w:val="28"/>
              </w:rPr>
              <w:t xml:space="preserve">(5.) </w:t>
            </w:r>
            <w:r>
              <w:rPr>
                <w:rFonts w:ascii="Cordia New" w:hAnsi="Cordia New" w:eastAsia="AngsanaNew;Arial Unicode MS" w:cs="Cordia New"/>
                <w:color w:val="000000"/>
                <w:sz w:val="28"/>
                <w:sz w:val="28"/>
              </w:rPr>
              <w:t>เอกสารแสดงความเหมาะสมในการ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ห้บริการเคาน์เตอร์บริกา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ร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พร้อมสำเนาภาพถ่ายรับรองสำเนาถูกต้อง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>ชุด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แสดง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ind w:firstLine="540"/>
              <w:jc w:val="both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คุณลักษณะและจำนวนของเครื่องคอมพิวเตอร์และอุปกรณ์ในการให้บริการ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ind w:firstLine="54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จำนวนพนักงานที่ให้บริการ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ind w:firstLine="54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าตรการรักษาความมั่นคงปลอดภัยของระบบสารสนเทศ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ind w:firstLine="540"/>
              <w:jc w:val="left"/>
              <w:rPr>
                <w:rFonts w:ascii="Cordia New" w:hAnsi="Cordia New" w:eastAsia="AngsanaNew;Arial Unicode MS" w:cs="Cordia New"/>
                <w:color w:val="000000"/>
                <w:sz w:val="28"/>
              </w:rPr>
            </w:pPr>
            <w:r>
              <w:rPr>
                <w:rFonts w:eastAsia="AngsanaNew;Arial Unicode MS" w:cs="Cordia New" w:ascii="Cordia New" w:hAnsi="Cordia New"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;Arial Unicode MS" w:cs="Cordia New"/>
                <w:color w:val="000000"/>
                <w:sz w:val="28"/>
                <w:sz w:val="28"/>
              </w:rPr>
              <w:t>แผนที่ตั้งสถานประกอบการ</w:t>
            </w:r>
            <w:r>
              <w:rPr>
                <w:rFonts w:ascii="Cordia New" w:hAnsi="Cordia New" w:eastAsia="AngsanaNew;Arial Unicode MS" w:cs="Cordia New"/>
                <w:color w:val="000000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ขอรับการอนุญาตให้บริการเคาน์เตอร์บริกา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ind w:firstLine="540"/>
              <w:jc w:val="left"/>
              <w:rPr>
                <w:rFonts w:ascii="Cordia New" w:hAnsi="Cordia New" w:eastAsia="AngsanaNew;Arial Unicode MS" w:cs="Cordia New"/>
                <w:color w:val="000000"/>
                <w:spacing w:val="-10"/>
                <w:sz w:val="28"/>
              </w:rPr>
            </w:pPr>
            <w:r>
              <w:rPr>
                <w:rFonts w:eastAsia="AngsanaNew;Arial Unicode MS" w:cs="Cordia New" w:ascii="Cordia New" w:hAnsi="Cordia New"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;Arial Unicode MS" w:cs="Cordia New"/>
                <w:color w:val="000000"/>
                <w:sz w:val="28"/>
                <w:sz w:val="28"/>
              </w:rPr>
              <w:t>แบบแผนผังสถานที่ให้บริการ</w:t>
            </w:r>
            <w:r>
              <w:rPr>
                <w:rFonts w:ascii="Cordia New" w:hAnsi="Cordia New" w:eastAsia="AngsanaNew;Arial Unicode MS" w:cs="Cordia New"/>
                <w:color w:val="000000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ขอรับการอนุญาตให้บริการเคาน์เตอร์บริการ</w:t>
            </w:r>
            <w:r>
              <w:rPr>
                <w:rFonts w:ascii="Cordia New" w:hAnsi="Cordia New" w:eastAsia="AngsanaNew;Arial Unicode MS" w:cs="Cordia New"/>
                <w:color w:val="000000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มีการมอบอำนาจให้ผู้รับมอบอำนาจกระทำการแทน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ให้บริการเคาน์เตอร์บริการรับอนุญาต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หมายให้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กระทำการในการบันทึกข้อ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และรับ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ส่ง ข้อมูลทางอิเล็กทรอนิกส์กับระบบคอมพิวเตอร์ของ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ติดต่อราชการกับกรมศุลกาก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4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มอบหมายให้พนักงานลูกจ้างทำการแท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เป็นรายบุคคล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pacing w:val="-6"/>
                <w:sz w:val="28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8"/>
                <w:sz w:val="28"/>
              </w:rPr>
              <w:t>กรณีประสงค์จะการให้บริการบันทึกข้อมูลและรับ</w:t>
            </w:r>
            <w:r>
              <w:rPr>
                <w:rFonts w:cs="Cordia New" w:ascii="Cordia New" w:hAnsi="Cordia New"/>
                <w:b/>
                <w:bCs/>
                <w:spacing w:val="-6"/>
                <w:sz w:val="28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8"/>
                <w:sz w:val="28"/>
              </w:rPr>
              <w:t>ส่งข้อมูล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pacing w:val="-6"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8"/>
                <w:sz w:val="28"/>
              </w:rPr>
              <w:t xml:space="preserve">หรือการลงลายมือชื่ออิเล็กทรอนิกส์ 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pacing w:val="-2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pacing w:val="-2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pacing w:val="-2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pacing w:val="-2"/>
                <w:sz w:val="28"/>
              </w:rPr>
              <w:t xml:space="preserve">5  </w:t>
            </w:r>
            <w:r>
              <w:rPr>
                <w:rFonts w:ascii="Cordia New" w:hAnsi="Cordia New" w:eastAsia="AngsanaNew-Bold;PMingLiU" w:cs="Cordia New"/>
                <w:color w:val="000000"/>
                <w:spacing w:val="-2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การรับส่งข้อมูล และลงลายมือชื่ออิเล็กทรอนิกส์ในระบบไร้เอกส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กับกรมศุลกากรด้วยตนเอง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spacing w:before="120" w:after="0"/>
              <w:ind w:right="-6" w:firstLine="1077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  <w:sz w:val="28"/>
        </w:rPr>
      </w:pPr>
      <w:r>
        <w:rPr>
          <w:rFonts w:cs="Cordia New" w:ascii="Cordia New" w:hAnsi="Cordia New"/>
          <w:spacing w:val="-4"/>
          <w:sz w:val="28"/>
        </w:rPr>
        <w:tab/>
      </w:r>
    </w:p>
    <w:p>
      <w:pPr>
        <w:pStyle w:val="TextBody"/>
        <w:tabs>
          <w:tab w:val="clear" w:pos="720"/>
          <w:tab w:val="left" w:pos="1985" w:leader="none"/>
          <w:tab w:val="left" w:pos="2127" w:leader="none"/>
        </w:tabs>
        <w:rPr/>
      </w:pPr>
      <w:r>
        <w:rPr>
          <w:rFonts w:cs="Cordia New" w:ascii="Cordia New" w:hAnsi="Cordia New"/>
          <w:spacing w:val="0"/>
          <w:sz w:val="28"/>
          <w:szCs w:val="28"/>
        </w:rPr>
        <w:tab/>
        <w:t xml:space="preserve"> </w:t>
      </w:r>
      <w:r>
        <w:rPr>
          <w:rFonts w:cs="Cordia New" w:ascii="Cordia New" w:hAnsi="Cordia New"/>
          <w:sz w:val="28"/>
          <w:szCs w:val="28"/>
        </w:rPr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0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0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 xml:space="preserve">คำร้องขอรับใบอนุญาตให้บริการเคาน์เตอร์บริการ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center"/>
      <w:rPr/>
    </w:pPr>
    <w:r>
      <w:rPr>
        <w:rFonts w:eastAsia="Cordia New" w:cs="Cordia New" w:ascii="Cordia New" w:hAnsi="Cordia New"/>
        <w:szCs w:val="24"/>
      </w:rPr>
      <w:t xml:space="preserve">                                                                                                                                                                             </w:t>
    </w: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 </w:t>
    </w:r>
    <w:r>
      <w:rPr>
        <w:rFonts w:cs="Cordia New" w:ascii="Cordia New" w:hAnsi="Cordia New"/>
        <w:szCs w:val="24"/>
      </w:rPr>
      <w:t>62/255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2127" w:leader="none"/>
      </w:tabs>
      <w:ind w:left="1843" w:hanging="0"/>
    </w:pPr>
    <w:rPr>
      <w:rFonts w:ascii="CordiaUPC" w:hAnsi="CordiaUPC" w:eastAsia="Cordia New" w:cs="CordiaUPC"/>
      <w:spacing w:val="-4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45:00Z</dcterms:created>
  <dc:creator>HP</dc:creator>
  <dc:description/>
  <cp:keywords/>
  <dc:language>en-US</dc:language>
  <cp:lastModifiedBy>301775</cp:lastModifiedBy>
  <cp:lastPrinted>2007-04-11T14:37:00Z</cp:lastPrinted>
  <dcterms:modified xsi:type="dcterms:W3CDTF">2009-09-21T04:45:00Z</dcterms:modified>
  <cp:revision>2</cp:revision>
  <dc:subject/>
  <dc:title>แบบ</dc:title>
</cp:coreProperties>
</file>